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Kant: The Critique on Universal Natural His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mmanuel Kant with views on energy in the wor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ant, Immanuel.  Universal Natural History and Theory of the Heavens; (page 12-36) </w:t>
      </w:r>
    </w:p>
    <w:p>
      <w:pPr>
        <w:pStyle w:val="Normal"/>
        <w:rPr>
          <w:rFonts w:ascii="Arial" w:hAnsi="Arial" w:cs="Arial"/>
          <w:sz w:val="20"/>
        </w:rPr>
      </w:pPr>
      <w:r>
        <w:rPr>
          <w:rFonts w:cs="Arial" w:ascii="Arial" w:hAnsi="Arial"/>
          <w:sz w:val="20"/>
        </w:rPr>
        <w:tab/>
        <w:t>" The world as a whole has come a long way in the past.  We are now witnesses to a great and more powerful change in the ways of human nature.  The world is dependent on a source of energy.  Better put, many sources of energy.  While we stare into the sky and wonder the world seems to be falling from beneath us.  The talk of a new type of energy that would be renewable is almost theoretically improbable.  When you look at it carefully, you should notice that the world has gone through a series of many changes.  Although undetectable and rarely noticed, the world has been and will continue to go through a linked chain of axial rotation change.  This is just one of many reasons why a source of energy that could be produced over and over again is not fea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Kant's view on Solar Energy as compared to the Status Qu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ant, Immanuel.  Universal Natural History and Theory of the Heavens; (page 12-36) </w:t>
      </w:r>
    </w:p>
    <w:p>
      <w:pPr>
        <w:pStyle w:val="Normal"/>
        <w:rPr>
          <w:rFonts w:ascii="Arial" w:hAnsi="Arial" w:cs="Arial"/>
          <w:sz w:val="20"/>
        </w:rPr>
      </w:pPr>
      <w:r>
        <w:rPr>
          <w:rFonts w:cs="Arial" w:ascii="Arial" w:hAnsi="Arial"/>
          <w:sz w:val="20"/>
        </w:rPr>
        <w:tab/>
        <w:t>" The Sun.  It is now being considered as a source of reliable energy.  Thus meaning that we are starting to believe that solar power can be trusted to power the world.  Well, in fact the sun is less reliable than any fossil fuel.  As I stated in previous paragraphs, the Earth is at a constant change in its axial rotation.  If the world continues to move at the rate it is now, I can only see a new ice age that will devastate the entire Earth.  When this happens we will have to continue to use the fossil fuels as we are now.  So, you can see that turning a society from fossil fuels into a society based off ever changing objects would be the worst decision the world Earth and it's people could ma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ir Isaac Newton's theory as backup of Kant and his vie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nt, Immanuel.  Universal Natural History and Theory of the Heavens (page 12-36)</w:t>
      </w:r>
    </w:p>
    <w:p>
      <w:pPr>
        <w:pStyle w:val="Normal"/>
        <w:rPr>
          <w:rFonts w:ascii="Arial" w:hAnsi="Arial" w:cs="Arial"/>
          <w:sz w:val="20"/>
        </w:rPr>
      </w:pPr>
      <w:r>
        <w:rPr>
          <w:rFonts w:cs="Arial" w:ascii="Arial" w:hAnsi="Arial"/>
          <w:sz w:val="20"/>
        </w:rPr>
        <w:tab/>
        <w:t>"Newton has stated in all of his studies that there are certain laws of motion that everything applies to.  Such as the statement that all objects proceed in one direction, propelled by their own momentum, until another objects interrupts that motion, causing it to stop.  Now, why would this law not be applicable to the Earth?  The Earth is at a consistent motion, but that motion is not in any particular direction.  Although you may believe that we are moving in an orbit, that is true but at the same time misleading.  We are moving in an orbit, but that orbit is far from uniform.  We are consistently moving farther into the far reaches of the universe.  Therefore supporting my theory on how the Earth has undergone an alteration of its axial ro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2:28:00Z</dcterms:created>
  <dc:creator>Joel Schaafsma</dc:creator>
  <dc:description/>
  <dc:language>en-US</dc:language>
  <cp:lastModifiedBy>Patty C. Hagg</cp:lastModifiedBy>
  <dcterms:modified xsi:type="dcterms:W3CDTF">1997-11-29T02:28:00Z</dcterms:modified>
  <cp:revision>2</cp:revision>
  <dc:subject/>
  <dc:title>DA__WHITE TRASH BACKLASH (ALTERNATIVE FUELS)</dc:title>
</cp:coreProperties>
</file>